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6293"/>
        <w:gridCol w:w="1672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au pour hémofiltration et Hémodiafiltration "en ligne"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° CC-9-f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se à jour :</w:t>
              <w:br/>
              <w:t xml:space="preserve">01/03/07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4"/>
        <w:gridCol w:w="1841"/>
        <w:gridCol w:w="1465"/>
        <w:gridCol w:w="2348"/>
        <w:gridCol w:w="1562"/>
      </w:tblGrid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Utilisation(s)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au utilisée pour effectuer :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des dilutions de concentrés (1) afin d'effectuer des séances d'hémodialyse.</w:t>
              <w:br/>
              <w:t>- produire en ligne un liquide de substitution ultrapur injecté dans le circuit sanguin à partir du dialysat affluent.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(s) d'obtention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'eau du réseau est traitée par une filière complexe (exemple). Cette dernière devra être adaptée à la qualité de l'eau fournie et à sa variation (liée à la nature de la ressource, aux caractéristiques du réseau ou à des circonstances accidentelles).</w:t>
              <w:br/>
              <w:t>Elle devra être optimisée afin de répondre aux exigences importantes de qualité d'eau.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de qualité requis de l'eau produite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L'eau fournie après traitement devra répondre aux recommandations des 3 textes de référence suivants :</w:t>
              <w:br/>
              <w:t>- Pharmacopée Européenne 5ème édition 2005 - monographie n°1167</w:t>
              <w:br/>
              <w:t>- Circulaire N°DHOS/E4/AFSSAPS/DGS/2007/52 du 30 janvier 2007 relative aux spécifications techniques et à la sécurité sanitaire de la pratique de l’hémofiltration et de l’hémodiafiltration en ligne dans les établissements de santé</w:t>
              <w:br/>
              <w:t>- Circulaire DGS/DH/Afssaps n°337 du 20 juin 2000 relative à la diffusion d'un guide pour la production d'eau pour hémodialyse des patients insuffisants rénaux.</w:t>
            </w:r>
          </w:p>
        </w:tc>
      </w:tr>
      <w:tr>
        <w:trPr>
          <w:cantSplit w:val="true"/>
        </w:trPr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intenance préventive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ponsable(s) : Responsabilité partagée entre néphrologues, pharmaciens, ingénieurs biomédicaux, responsable qualité, responsable d'exploitation et de maintenance, infirmier, aide-soignant, unité d'hygiène hospitalière, CLIN, responsables administratifs et financiers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ervenants : techniciens / biomédicaux / installateurs du traitement 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ériodicité : selon préconisations du fabricant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: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uivi sur la chaîne de traitement (conductivité / taux de chlore / colmatage des filtres)</w:t>
              <w:br/>
              <w:t>Changements des filtres , du charbon actif, membrane d'osmose</w:t>
              <w:br/>
              <w:t>Détartrage, nettoyage, désinfection de l'installation, contrôle des résiduels de désinfectant.</w:t>
              <w:br/>
              <w:t>Changements des ultrafiltres.</w:t>
              <w:br/>
              <w:t>Obligation de contrôle du disconnecteur propre à l'installation.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nsommables ou fournitures éventuelles nécessaires : </w:t>
              <w:br/>
              <w:t>- exigences sur le marquage CE des éléments constitutifs de la filière de traitement et sur la pureté des réactifs (Chlorure de sodium pour adoucisseur - Norme AFNORNF T 90-612) - agrément du ministère de la santé pour les résines échangeuses d'ions et traçabilité lors des régénérations.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provisionnement : fonction de l'organisation interne de l'établissement</w:t>
            </w:r>
          </w:p>
        </w:tc>
      </w:tr>
      <w:tr>
        <w:trPr>
          <w:cantSplit w:val="true"/>
        </w:trPr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ôle(s)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commandations[1]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ériodicité :</w:t>
            </w:r>
          </w:p>
          <w:p>
            <w:pPr>
              <w:pStyle w:val="NormalWeb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Fréquence minimale de contrôle des paramètres physico-chimiques et microbiologiques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commandation : vérification de la teneur en chlore total avant chaque séance</w:t>
            </w:r>
          </w:p>
        </w:tc>
        <w:tc>
          <w:tcPr>
            <w:tcW w:w="14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tocole de prélèvement spécifique selon le paramètre( voir avec le laboratoire)</w:t>
            </w:r>
          </w:p>
        </w:tc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tervenant(s) :</w:t>
              <w:br/>
            </w:r>
            <w:r>
              <w:rPr>
                <w:rFonts w:cs="Verdana" w:ascii="Verdana" w:hAnsi="Verdana"/>
                <w:sz w:val="15"/>
                <w:szCs w:val="15"/>
                <w:u w:val="single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Néphrologues (décision d'utiliser ou non) Pharmaciens (contrôle de conformité)</w:t>
              <w:br/>
              <w:t>Infirmière (contrôle en continu) Ingénieurs biomédicaux (contrôles périodiques ou en cas d'anomalie) Laboratoires agréés, accrédités ou reconnus compétents avec démarche qualité.</w:t>
            </w:r>
          </w:p>
        </w:tc>
        <w:tc>
          <w:tcPr>
            <w:tcW w:w="1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s acteurs et leurs responsabi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nction de l'organisation interne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ramètres contrôlés et résultats attendus</w:t>
              <w:br/>
            </w:r>
            <w:hyperlink r:id="rId4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 xml:space="preserve">Valeurs de référence des paramètres physico-chimiques et microbiologiques pour hémodialyse 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  <w:t>Mesure vigipirate : taux de chlore &lt; 0.1 mg/l pour eau osmosée</w:t>
            </w:r>
          </w:p>
        </w:tc>
      </w:tr>
      <w:tr>
        <w:trPr>
          <w:cantSplit w:val="true"/>
        </w:trPr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ctions correctrices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s acteurs et leurs responsabilités : services techniques pour les interventions sur la filière/ services utilisateurs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services techniques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ype(s) de procédure si anomalie:</w:t>
              <w:br/>
              <w:t>Changement d'un ou de plusieurs éléments de la filière (filtres / clapets / résines de l'adoucisseur / membranes d'osmose …)</w:t>
              <w:br/>
              <w:t>Nettoyage / Désinfection</w:t>
              <w:br/>
              <w:t>Suspension de la dialyse et/ou de la technique</w:t>
              <w:br/>
              <w:t>Modification éventuelle de la filièreInterrogation du distributeur d'eau sur la qualité de l'eau du réseau</w:t>
              <w:br/>
              <w:t>Un contrôle de la qualité de l'eau produite suivra ces interventions</w:t>
              <w:br/>
              <w:br/>
              <w:t>L'ensemble des interventions sur la chaîne de traitement doit être consigné. (traçabilité)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nsommables éventuels : </w:t>
              <w:br/>
              <w:t>Tout élément de la filière de traitement (ex : Filtres, ….)</w:t>
              <w:br/>
              <w:t>Produits de désinfection et réactifs de test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urnisseurs : fonction de l'organisation interne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réglementaires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harmacopée Européenne 5ème édition - monographie n° 1167 &lt;&lt; Eau pour dilution des solutions concentrées pour hémodialyse&gt;&gt;- Circulaire N°DHOS/E4/AFSSAPS/DGS/2007/52 du 30 janvier 2007 relative aux spécifications techniques et à la sécurité sanitaire de la pratique de l’hémofiltration et de l’hémodiafiltration en ligne dans les établissements de santé.- Circulaire DGS/DH/Afssaps n°2000/337 du 20 juin 2000 relative à la diffusion d'un guide pour la production d'eau pour hémodialyse des patients insuffisants rénaux.- Circulaire DGS/SD5d/SD7A-DHOS/E4/01 n° 2001-518 du 29 octobre 2001 relative au renforcement des mesures de vigilance en matière de production et traitement d'eau destinées à l'hémodialyse, dans le cadre du plan VIGIPIRATE renforcé.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bibliographiques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[1] guide de l'eau : Eaux des établissements de santé : qualité de l'eau aux points d'usage</w:t>
              <w:br/>
              <w:t>- groupe eau santé - laboratoire d 'hydologie -Environnement - Université Victor Ségalen - Bordeaux II- mai 2003.</w:t>
              <w:br/>
              <w:t>[2] guide des bonnes pratiques concernant la désinfection des dispositifs médicaux -CSHPF - CTIN - publication Ministère Emploi Solidarité 1998.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our en savoir plus…</w:t>
            </w:r>
          </w:p>
        </w:tc>
        <w:tc>
          <w:tcPr>
            <w:tcW w:w="72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Site: www.APDD.org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Association des Pharmaciens de Dialyse à Domicile)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1) : concentrés : solutions d'électrolytes fabriquées industriellement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c-8-2c-d.pdf" TargetMode="External"/><Relationship Id="rId4" Type="http://schemas.openxmlformats.org/officeDocument/2006/relationships/hyperlink" Target="../in/cc-8-2b-d.pdf" TargetMode="External"/><Relationship Id="rId5" Type="http://schemas.openxmlformats.org/officeDocument/2006/relationships/hyperlink" Target="http://www.apdd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9:00Z</dcterms:created>
  <dc:creator>DRASS14</dc:creator>
  <dc:description/>
  <cp:keywords/>
  <dc:language>en-US</dc:language>
  <cp:lastModifiedBy>lquirie</cp:lastModifiedBy>
  <dcterms:modified xsi:type="dcterms:W3CDTF">2008-08-21T08:09:00Z</dcterms:modified>
  <cp:revision>2</cp:revision>
  <dc:subject/>
  <dc:title>CC-9-f</dc:title>
</cp:coreProperties>
</file>