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6289"/>
        <w:gridCol w:w="1676"/>
      </w:tblGrid>
      <w:tr>
        <w:trPr/>
        <w:tc>
          <w:tcPr>
            <w:tcW w:w="178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au des piscines de rééducation</w:t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° CC-7-f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se à jour :</w:t>
              <w:br/>
              <w:t>01/02/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3"/>
        <w:gridCol w:w="1944"/>
        <w:gridCol w:w="2071"/>
        <w:gridCol w:w="1998"/>
        <w:gridCol w:w="2044"/>
      </w:tblGrid>
      <w:tr>
        <w:trPr/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Utilisation(s)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au utilisée dans les piscines des établissements de santé, les centres ou unités de rééducation et de réadaptation fonctionnelle, à usage exclusivement médical.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(s) d'obtention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au du réseau de distribution publique, subissant comme traitement particulier une désinfection et une filtration.Par analogie avec la réglementation en vigueur applicable aux piscines et aux baignades aménagées: Code de la santé Publique - chapitre II - Piscines et baignades - D1332-1 à D1332-18.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dicateurs</w:t>
              <w:br/>
              <w:t>de qualité</w:t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microbiolog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ctéries aérobies revivifiables à 37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liformes totaux à 37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liformes Escherichia coli à 44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aphylocoques pathogè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cherche de Pseudomonas aerugino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physico-chimiqu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H (tous les jours-1 fois au minimum 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hlore libre et total (tous les jours - 2 fois au minimum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° (tous les jours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nsparence visuelle (tous les jours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i stabilisant : mesure du stabilisant (1 fois par semaine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xydabilité au permanganate de potassium (KMnO4) en milieu basique à chaud (mensuelle)</w:t>
            </w:r>
          </w:p>
        </w:tc>
      </w:tr>
      <w:tr>
        <w:trPr/>
        <w:tc>
          <w:tcPr>
            <w:tcW w:w="1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intenance préventive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ponsable(s) : directeur ou son représentant ; services techniques ; CLIN et EOH.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fonction de l'organisation interne des établissements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ériodicité : cf. types de procédure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port d'eau neuve en fonction de la fréquentation. (50 à 80 L/baigneur/j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 fonction du type d'hydraulicité du bassin, évacuation de la couche superficielle de la piscine à l'égout le soir.(1/5 du volume tota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tretien quotidien des sols et des surfaces (plages/vestiaires) plusieurs fois par jour si necessité 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idange quotidienne du pédiluve - pédiluve surchloré avec 4 à 6 mg /L de chlore libre résiduel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ouche systématique pour toute personne apte avant l'entrée dans l'eau de la pisci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ttoyage du fond de piscine par aspirateur tous les mati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idange totale et nettoyage tous les 3 mois au minimu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nouvellement complet du volume de la piscine tous les 10j compte tenu des faibles volumes des piscines rencontrés généralement en rééducation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Consommables ou fournitures éventuelles nécessaires : produits de désinfection de piscine / neutralisant / stabilisant de pH / produits d'entretien.</w:t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Liste des produits agréés françai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  <w:t>Sécurité : Attention aux conditions d'usage ( risque de dégagement de chlore gazeux si mélange d'acide et de produits chlorés). Les modes opératoires et les fiches de sécurités doivent être à disposition du personnel. (www.inrs.fr)</w:t>
              <w:br/>
              <w:t xml:space="preserve">Consultation indispensable des notices des produits avant leur emploi. 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provisionnement : fonction de l'organisation interne de l'établissement</w:t>
            </w:r>
          </w:p>
        </w:tc>
      </w:tr>
      <w:tr>
        <w:trPr/>
        <w:tc>
          <w:tcPr>
            <w:tcW w:w="1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ôle(s)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commandations[1]</w:t>
            </w:r>
          </w:p>
        </w:tc>
      </w:tr>
      <w:tr>
        <w:trPr>
          <w:trHeight w:val="3208" w:hRule="atLeast"/>
        </w:trPr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ériodicité :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nsuelle pour les indicateurs microbiologiques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lon un plan d'échantillonnage</w:t>
            </w:r>
          </w:p>
        </w:tc>
        <w:tc>
          <w:tcPr>
            <w:tcW w:w="20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endant la période de fréquentation:</w:t>
              <w:br/>
              <w:t>- Prélèvement d'un flacon de 500 ml avec thiosulfate de sodium pour la bactériologie.</w:t>
              <w:br/>
              <w:t>- Prélèvement sans produit pour l'oxydabilité au KmnO4 (milieu basique)</w:t>
            </w:r>
          </w:p>
        </w:tc>
        <w:tc>
          <w:tcPr>
            <w:tcW w:w="1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tervenant(s) :</w:t>
              <w:br/>
            </w:r>
            <w:r>
              <w:rPr>
                <w:rFonts w:cs="Verdana" w:ascii="Verdana" w:hAnsi="Verdana"/>
                <w:sz w:val="15"/>
                <w:szCs w:val="15"/>
                <w:u w:val="single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EOH et correspondants Laboratoire agréé pour oxydabilité</w:t>
              <w:br/>
              <w:t>Services techniques</w:t>
            </w:r>
          </w:p>
        </w:tc>
        <w:tc>
          <w:tcPr>
            <w:tcW w:w="20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s acteurs et leurs responsabi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nction de l'organisation interne</w:t>
            </w:r>
          </w:p>
        </w:tc>
      </w:tr>
      <w:tr>
        <w:trPr>
          <w:trHeight w:val="449" w:hRule="atLeast"/>
        </w:trPr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ramètres contrôlés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sultats attendus Niveau :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ible</w:t>
            </w:r>
          </w:p>
        </w:tc>
        <w:tc>
          <w:tcPr>
            <w:tcW w:w="20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lerte - action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lore aérobie revivifiable à 37°C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0 UFC/m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100 UFC/m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liformes totaux à 37° C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1 UFC/100 m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liformes thermotolérants à 44°C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1 UFC/100 m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aphylococcus pathogènes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1 UFC/100 m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seudomonas aeruginosa</w:t>
            </w:r>
          </w:p>
        </w:tc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1 UFC/100 ml</w:t>
            </w:r>
          </w:p>
        </w:tc>
      </w:tr>
      <w:tr>
        <w:trPr/>
        <w:tc>
          <w:tcPr>
            <w:tcW w:w="1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ôle in situ</w:t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ramètres contrôlés</w:t>
              <w:br/>
              <w:t>Physico-chimiques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valeurs à respecter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mpérature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mpérature de confort de l'ordre de 30 °C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H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,9 à 7,7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lore actif (sans stabilisant)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.4 à 1.4 mg/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lore disponible (avec stabilisant)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 à 4 mg/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loramines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=&lt; 0.6 mg/l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abilisant</w:t>
            </w:r>
          </w:p>
        </w:tc>
        <w:tc>
          <w:tcPr>
            <w:tcW w:w="40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 mg/L &lt; Ac. Isocyanurique &lt; 75 mg/L</w:t>
            </w:r>
          </w:p>
        </w:tc>
      </w:tr>
      <w:tr>
        <w:trPr/>
        <w:tc>
          <w:tcPr>
            <w:tcW w:w="1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ctions correctrices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s acteurs et leurs responsabilités : services techniques pour les interventions sur le réseau ; services utilisateurs.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services techniques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Type(s) de procédure si alerte :</w:t>
              <w:br/>
              <w:t xml:space="preserve">Majoration de la chloration </w:t>
              <w:br/>
              <w:t>Evacuation de la couche superficielle</w:t>
              <w:br/>
              <w:t>Si persistance de la contamination : Vidange complète du bassin avec nettoyage et désinfection du bassin</w:t>
              <w:br/>
              <w:t xml:space="preserve">Pour plus de détails.: </w:t>
            </w:r>
            <w:hyperlink r:id="rId4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anomalies sur la physico-chimi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- </w:t>
            </w:r>
            <w:hyperlink r:id="rId5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anomalies sur la bactériologie</w:t>
              </w:r>
            </w:hyperlink>
          </w:p>
        </w:tc>
      </w:tr>
      <w:tr>
        <w:trPr/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réglementaires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r analogie avec les piscines ouvertes au public :</w:t>
              <w:br/>
              <w:t>D 81-324 du 7 avril 1981 modifié par D 91-980 du 20 sept 1991</w:t>
              <w:br/>
              <w:t>Arrêté du 18 janvier 2002 modifiant l'arrêté du 7 avril 198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bibliographiques</w:t>
            </w:r>
          </w:p>
        </w:tc>
        <w:tc>
          <w:tcPr>
            <w:tcW w:w="805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[1] Surveillance microbiologique de l'environnement dans les établissements de santé, CTIN 2002.</w:t>
              <w:br/>
              <w:t>Hygiène et santé (DRASS Auvergne)</w:t>
              <w:br/>
              <w:t>[2] Fiche coterehos : hygiène des piscines de rééducation fonctionnelle</w:t>
              <w:br/>
              <w:t xml:space="preserve">[3] Guide de l'eau - Eaux des établissements de santé : qualité de l'eau aux points d'usage 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c-7-1-d.pdf" TargetMode="External"/><Relationship Id="rId4" Type="http://schemas.openxmlformats.org/officeDocument/2006/relationships/hyperlink" Target="../in/cc-7-2a-d.pdf" TargetMode="External"/><Relationship Id="rId5" Type="http://schemas.openxmlformats.org/officeDocument/2006/relationships/hyperlink" Target="../in/cc-7-2b-d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22:00Z</dcterms:created>
  <dc:creator>DRASS14</dc:creator>
  <dc:description/>
  <dc:language>en-US</dc:language>
  <cp:lastModifiedBy>DRASS14</cp:lastModifiedBy>
  <dcterms:modified xsi:type="dcterms:W3CDTF">2005-04-21T08:22:00Z</dcterms:modified>
  <cp:revision>2</cp:revision>
  <dc:subject/>
  <dc:title>CC-7-f</dc:title>
</cp:coreProperties>
</file>