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85"/>
        <w:gridCol w:w="6288"/>
        <w:gridCol w:w="1677"/>
      </w:tblGrid>
      <w:tr>
        <w:trPr/>
        <w:tc>
          <w:tcPr>
            <w:tcW w:w="1785" w:type="dxa"/>
            <w:vMerge w:val="restart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775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52" r="-3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8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7"/>
                <w:szCs w:val="27"/>
              </w:rPr>
            </w:pPr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>Eau pour soins standards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N° CC-6-f</w:t>
            </w:r>
          </w:p>
        </w:tc>
      </w:tr>
      <w:tr>
        <w:trPr/>
        <w:tc>
          <w:tcPr>
            <w:tcW w:w="1785" w:type="dxa"/>
            <w:vMerge w:val="continue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ise à jour :</w:t>
              <w:br/>
              <w:t>01/04/0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5"/>
        <w:gridCol w:w="1635"/>
        <w:gridCol w:w="2326"/>
        <w:gridCol w:w="1843"/>
        <w:gridCol w:w="2401"/>
      </w:tblGrid>
      <w:tr>
        <w:trPr/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Utilisation(s)</w:t>
            </w:r>
          </w:p>
        </w:tc>
        <w:tc>
          <w:tcPr>
            <w:tcW w:w="820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Eau utilisée pour :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- La toilette des patients, lavage des mains</w:t>
              <w:br/>
              <w:t>- Nettoyage et rinçage de certains dispositifs médicaux (rinçage intermédiaire, rinçage final pour endoscope pour cavités non stérile), soins de plaie, soins d'escarre…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Modalité(s) d'obtention</w:t>
            </w:r>
          </w:p>
        </w:tc>
        <w:tc>
          <w:tcPr>
            <w:tcW w:w="820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au du réseau de distribution intérieur, ne subissant aucun traitement complémentaire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Indicateurs</w:t>
              <w:br/>
              <w:t>de qualité</w:t>
            </w:r>
          </w:p>
        </w:tc>
        <w:tc>
          <w:tcPr>
            <w:tcW w:w="396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ritères microbiologiqu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énombrement de la flore totale aérobie revivifiable à 22° et 36° C ± 1° C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oliformes totaux à 37° C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cherche de Pseudomonas aerugino</w:t>
            </w:r>
          </w:p>
        </w:tc>
        <w:tc>
          <w:tcPr>
            <w:tcW w:w="424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ritères physico-chimiques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NB : connaissance du TH à avoir pour compatibilité des dilutions des produits détergents, désinfectants…</w:t>
            </w:r>
          </w:p>
        </w:tc>
      </w:tr>
      <w:tr>
        <w:trPr/>
        <w:tc>
          <w:tcPr>
            <w:tcW w:w="154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Maintenance préventive</w:t>
            </w:r>
          </w:p>
        </w:tc>
        <w:tc>
          <w:tcPr>
            <w:tcW w:w="820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sponsable(s) : directeur ou son représentant ; services techniques ; CLIN et EOH.</w:t>
            </w:r>
          </w:p>
        </w:tc>
      </w:tr>
      <w:tr>
        <w:trPr/>
        <w:tc>
          <w:tcPr>
            <w:tcW w:w="154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tervenants : services techniques et/ou services utilisateurs</w:t>
            </w:r>
          </w:p>
        </w:tc>
      </w:tr>
      <w:tr>
        <w:trPr/>
        <w:tc>
          <w:tcPr>
            <w:tcW w:w="154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ériodicité : mensuelle à annuelle (selon la dureté de l'eau)</w:t>
            </w:r>
          </w:p>
        </w:tc>
      </w:tr>
      <w:tr>
        <w:trPr/>
        <w:tc>
          <w:tcPr>
            <w:tcW w:w="154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ype(s) de procédure 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urge : durée fonction de la longueur du réseau, à faire avant réouverture de locaux non utilisé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ntretien des éléments périphériques : nettoyage, détartrage, puis rinçage, désinfection et rinçage avant utilisation (selon procédure en vigueur dans l'établissement)</w:t>
            </w:r>
          </w:p>
        </w:tc>
      </w:tr>
      <w:tr>
        <w:trPr/>
        <w:tc>
          <w:tcPr>
            <w:tcW w:w="154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onsommables ou fournitures éventuelles nécessaires : propre à chaque établissement</w:t>
            </w:r>
          </w:p>
        </w:tc>
      </w:tr>
      <w:tr>
        <w:trPr/>
        <w:tc>
          <w:tcPr>
            <w:tcW w:w="154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pprovisionnement : propre à chaque établissement</w:t>
            </w:r>
          </w:p>
        </w:tc>
      </w:tr>
      <w:tr>
        <w:trPr/>
        <w:tc>
          <w:tcPr>
            <w:tcW w:w="154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ontrôle(s)</w:t>
            </w:r>
          </w:p>
        </w:tc>
        <w:tc>
          <w:tcPr>
            <w:tcW w:w="820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ecommandations[1]</w:t>
            </w:r>
          </w:p>
        </w:tc>
      </w:tr>
      <w:tr>
        <w:trPr/>
        <w:tc>
          <w:tcPr>
            <w:tcW w:w="154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Web"/>
              <w:spacing w:before="0" w:after="280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ériodicité :</w:t>
            </w:r>
          </w:p>
          <w:p>
            <w:pPr>
              <w:pStyle w:val="NormalWeb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 Prélèvements conseillés tous les trimestres, ou au minimum 1 fois/an.- Selon un plan d'échantillonnage.</w:t>
              <w:br/>
              <w:t>- Prélèvements ponctuels conseillés avant réouverture de locaux</w:t>
            </w:r>
          </w:p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CC0000"/>
                <w:sz w:val="15"/>
                <w:szCs w:val="15"/>
              </w:rPr>
            </w:pPr>
            <w:r>
              <w:rPr>
                <w:rFonts w:cs="Verdana" w:ascii="Verdana" w:hAnsi="Verdana"/>
                <w:color w:val="CC0000"/>
                <w:sz w:val="15"/>
                <w:szCs w:val="15"/>
              </w:rPr>
              <w:t>[2] Mensuelle pour l'eau des laveurs désinfecteurs d'endoscopes</w:t>
            </w:r>
          </w:p>
        </w:tc>
        <w:tc>
          <w:tcPr>
            <w:tcW w:w="2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Web"/>
              <w:spacing w:before="0" w:after="280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Modalités :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* Prélèvement du 1er jet pour le contrôle de l'exposition (sans flambage ni désinfection et éléments périphériques en place) (facultatif)</w:t>
              <w:br/>
              <w:br/>
              <w:t>* Prélèvement du 2e jet pour le contrôle de l'eau de distribution ; mode opératoire :</w:t>
              <w:br/>
              <w:t>- prélèvement au point le plus éloigné du réseau ;</w:t>
              <w:br/>
              <w:t>- recueil de la t° ;</w:t>
              <w:br/>
              <w:t>- démontage de(s) élément(s) périphérique(s) (brise-jet, mousseur, joint…)</w:t>
              <w:br/>
              <w:t>- si possible, flambage du bout du robinet ou désinfection locale ou autre ;</w:t>
              <w:br/>
              <w:t>- laisser couler ~1 min</w:t>
              <w:br/>
              <w:t>- prélever dans un flacon stérile avec thiosulfate de sodium (20 mg/L)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Intervenant(s) :</w:t>
              <w:br/>
            </w:r>
            <w:r>
              <w:rPr>
                <w:rFonts w:cs="Verdana" w:ascii="Verdana" w:hAnsi="Verdana"/>
                <w:sz w:val="15"/>
                <w:szCs w:val="15"/>
                <w:u w:val="single"/>
              </w:rPr>
              <w:br/>
            </w:r>
            <w:r>
              <w:rPr>
                <w:rFonts w:cs="Verdana" w:ascii="Verdana" w:hAnsi="Verdana"/>
                <w:sz w:val="15"/>
                <w:szCs w:val="15"/>
              </w:rPr>
              <w:t>EOH et/ou correspondants Laboratoire interne de l'établissement ou laboratoire externe agréé</w:t>
            </w:r>
          </w:p>
        </w:tc>
        <w:tc>
          <w:tcPr>
            <w:tcW w:w="2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Web"/>
              <w:spacing w:before="0" w:after="280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Les acteurs et leurs responsabilités :</w:t>
            </w:r>
          </w:p>
          <w:p>
            <w:pPr>
              <w:pStyle w:val="NormalWeb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LIN : définit la stratégie des contrôles environnementaux</w:t>
              <w:br/>
              <w:br/>
              <w:t>EOH et/ou correspondants</w:t>
              <w:br/>
              <w:t>- planifient les prélèvements et interprètent les résultats</w:t>
              <w:br/>
              <w:t>- proposent des actions à réaliser en fonction des résultats (avec les services techniques)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Laboratoire : analyse les prélèvements</w:t>
            </w:r>
          </w:p>
        </w:tc>
      </w:tr>
      <w:tr>
        <w:trPr/>
        <w:tc>
          <w:tcPr>
            <w:tcW w:w="154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1" w:type="dxa"/>
            <w:gridSpan w:val="2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aramètres contrôlés</w:t>
            </w:r>
          </w:p>
        </w:tc>
        <w:tc>
          <w:tcPr>
            <w:tcW w:w="424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ésultats attendus Niveau :</w:t>
            </w:r>
          </w:p>
        </w:tc>
      </w:tr>
      <w:tr>
        <w:trPr/>
        <w:tc>
          <w:tcPr>
            <w:tcW w:w="154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1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ible</w:t>
            </w:r>
          </w:p>
        </w:tc>
        <w:tc>
          <w:tcPr>
            <w:tcW w:w="2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Alerte - action</w:t>
            </w:r>
          </w:p>
        </w:tc>
      </w:tr>
      <w:tr>
        <w:trPr/>
        <w:tc>
          <w:tcPr>
            <w:tcW w:w="154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lore aérobie revivifiable à 22°C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20"/>
              </w:rPr>
              <w:t>£</w:t>
            </w:r>
            <w:r>
              <w:rPr>
                <w:rFonts w:cs="Verdana" w:ascii="Verdana" w:hAnsi="Verdana"/>
                <w:sz w:val="15"/>
                <w:szCs w:val="15"/>
              </w:rPr>
              <w:t>100 UFC/ml</w:t>
            </w:r>
          </w:p>
        </w:tc>
        <w:tc>
          <w:tcPr>
            <w:tcW w:w="2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20"/>
              </w:rPr>
            </w:pPr>
            <w:r>
              <w:rPr>
                <w:rFonts w:cs="Comic Sans MS" w:ascii="Comic Sans MS" w:hAnsi="Comic Sans MS"/>
                <w:sz w:val="16"/>
                <w:szCs w:val="20"/>
              </w:rPr>
              <w:t>Variation &gt; 10 par rapport à la valeur à l’entrée</w:t>
            </w:r>
          </w:p>
        </w:tc>
      </w:tr>
      <w:tr>
        <w:trPr/>
        <w:tc>
          <w:tcPr>
            <w:tcW w:w="154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lore aérobie revivifiable à 37°C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&lt;10 UFC/ml</w:t>
            </w:r>
          </w:p>
        </w:tc>
        <w:tc>
          <w:tcPr>
            <w:tcW w:w="2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20"/>
              </w:rPr>
            </w:pPr>
            <w:r>
              <w:rPr>
                <w:rFonts w:cs="Comic Sans MS" w:ascii="Comic Sans MS" w:hAnsi="Comic Sans MS"/>
                <w:sz w:val="16"/>
                <w:szCs w:val="20"/>
              </w:rPr>
              <w:t>Variation &gt; 10 par rapport à la valeur à l’entrée</w:t>
            </w:r>
          </w:p>
        </w:tc>
      </w:tr>
      <w:tr>
        <w:trPr/>
        <w:tc>
          <w:tcPr>
            <w:tcW w:w="154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Coliformes totaux à 37° C 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&lt;1 UFC/100ml</w:t>
            </w:r>
          </w:p>
        </w:tc>
        <w:tc>
          <w:tcPr>
            <w:tcW w:w="2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20"/>
              </w:rPr>
              <w:t>³</w:t>
            </w:r>
            <w:r>
              <w:rPr>
                <w:rFonts w:cs="Verdana" w:ascii="Verdana" w:hAnsi="Verdana"/>
                <w:sz w:val="15"/>
                <w:szCs w:val="15"/>
              </w:rPr>
              <w:t>1 UFC/100ml</w:t>
            </w:r>
          </w:p>
        </w:tc>
      </w:tr>
      <w:tr>
        <w:trPr>
          <w:trHeight w:val="113" w:hRule="atLeast"/>
        </w:trPr>
        <w:tc>
          <w:tcPr>
            <w:tcW w:w="154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seudomonas aeruginosa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&lt;1 UFC/100ml</w:t>
            </w:r>
          </w:p>
        </w:tc>
        <w:tc>
          <w:tcPr>
            <w:tcW w:w="2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20"/>
              </w:rPr>
              <w:t>³</w:t>
            </w:r>
            <w:r>
              <w:rPr>
                <w:rFonts w:cs="Verdana" w:ascii="Verdana" w:hAnsi="Verdana"/>
                <w:sz w:val="15"/>
                <w:szCs w:val="15"/>
              </w:rPr>
              <w:t>1 UFC/100ml</w:t>
            </w:r>
          </w:p>
        </w:tc>
      </w:tr>
      <w:tr>
        <w:trPr>
          <w:trHeight w:val="91" w:hRule="atLeast"/>
        </w:trPr>
        <w:tc>
          <w:tcPr>
            <w:tcW w:w="154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Actions correctrices</w:t>
            </w:r>
          </w:p>
        </w:tc>
        <w:tc>
          <w:tcPr>
            <w:tcW w:w="820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Les acteurs et leurs responsabilités : biomédicaux et services techniques</w:t>
            </w:r>
          </w:p>
        </w:tc>
      </w:tr>
      <w:tr>
        <w:trPr/>
        <w:tc>
          <w:tcPr>
            <w:tcW w:w="154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tervenants : services techniques</w:t>
            </w:r>
          </w:p>
        </w:tc>
      </w:tr>
      <w:tr>
        <w:trPr/>
        <w:tc>
          <w:tcPr>
            <w:tcW w:w="154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ype(s) de procédure si alerte - action 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striction d'usage éventuelle suite à évaluation des risques en interne jusqu'au retour à des résultats conforme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éaliser un entretien des éléments périphériques (idem supra) et une purge douce, recontrôler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i résultats non conformes : changer les éléments périphériques, recontrôler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i persistance des problèmes : voir fiche " réseau intérieur " du groupe 2 (désinfection choc du réseau avec procédure chimique…)</w:t>
            </w:r>
          </w:p>
        </w:tc>
      </w:tr>
      <w:tr>
        <w:trPr/>
        <w:tc>
          <w:tcPr>
            <w:tcW w:w="154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onsommables éventuels : propres à chaque établissement</w:t>
            </w:r>
          </w:p>
        </w:tc>
      </w:tr>
      <w:tr>
        <w:trPr/>
        <w:tc>
          <w:tcPr>
            <w:tcW w:w="154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ournisseurs : propres à chaque établissement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éférences réglementaires</w:t>
            </w:r>
          </w:p>
        </w:tc>
        <w:tc>
          <w:tcPr>
            <w:tcW w:w="820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rt. R.1321-1 à R.1321-66 du CSP, livret 3 titre 2 " eau et aliments "</w:t>
              <w:br/>
              <w:t>Circulaire n° 429 du 8 avril 1975 relative aux problèmes d'hygiène publique dans les établissements hospitaliers</w:t>
              <w:br/>
              <w:t>Circulaire n° 97-482 du 7 juillet 1997 relative à l'emploi de produits pour le nettoyage des réservoirs d'eau destinée à la consommation humaine</w:t>
              <w:br/>
              <w:t>Arrêté du 29 mai 1997 relatif aux matériaux et objets des installations fixes de distribution d'eau</w:t>
              <w:br/>
              <w:t>circulaire DHOS n°591 du 17/12/03 relative aux modalités de traitement manuel pour la désinfection des endoscopes non autoclavables dans les lieux de soins.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éférences bibliographiques</w:t>
            </w:r>
          </w:p>
        </w:tc>
        <w:tc>
          <w:tcPr>
            <w:tcW w:w="820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[1] Surveillance microbiologique de l'environnement dans les établissements de santé, CTIN 2002</w:t>
              <w:br/>
              <w:t>[2] Guide pour l'utilisation des laveurs-désinfecteurs d'endoscopes - bonnes pratiques de désinfection des dispositifs médicaux - nov 2003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our en savoir plus…</w:t>
            </w:r>
          </w:p>
        </w:tc>
        <w:tc>
          <w:tcPr>
            <w:tcW w:w="820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  <w:rFonts w:cs="Verdana" w:ascii="Verdana" w:hAnsi="Verdana"/>
                  <w:color w:val="000099"/>
                  <w:sz w:val="15"/>
                  <w:szCs w:val="15"/>
                </w:rPr>
                <w:t>www.sante.gouv.fr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br/>
            </w:r>
            <w:hyperlink r:id="rId4" w:tgtFrame="_blank">
              <w:r>
                <w:rPr>
                  <w:rStyle w:val="InternetLink"/>
                  <w:rFonts w:cs="Verdana" w:ascii="Verdana" w:hAnsi="Verdana"/>
                  <w:color w:val="000099"/>
                  <w:sz w:val="15"/>
                  <w:szCs w:val="15"/>
                </w:rPr>
                <w:t>www.nosobase.univ-lyon1.fr/legislation/textes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br/>
            </w:r>
            <w:hyperlink r:id="rId5" w:tgtFrame="_blank">
              <w:r>
                <w:rPr>
                  <w:rStyle w:val="InternetLink"/>
                  <w:rFonts w:cs="Verdana" w:ascii="Verdana" w:hAnsi="Verdana"/>
                  <w:color w:val="000099"/>
                  <w:sz w:val="15"/>
                  <w:szCs w:val="15"/>
                </w:rPr>
                <w:t>http://greeqs.free.fr</w:t>
              </w:r>
            </w:hyperlink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spacing w:before="280" w:after="280"/>
        <w:jc w:val="center"/>
        <w:rPr/>
      </w:pPr>
      <w:r>
        <w:rPr/>
        <w:t> 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ante.gouv.fr/" TargetMode="External"/><Relationship Id="rId4" Type="http://schemas.openxmlformats.org/officeDocument/2006/relationships/hyperlink" Target="http://www.nosobase.univ-lyon1.fr/legislation/textes" TargetMode="External"/><Relationship Id="rId5" Type="http://schemas.openxmlformats.org/officeDocument/2006/relationships/hyperlink" Target="http://greeqs.free.f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8:19:00Z</dcterms:created>
  <dc:creator>DRASS14</dc:creator>
  <dc:description/>
  <dc:language>en-US</dc:language>
  <cp:lastModifiedBy>DRASS14</cp:lastModifiedBy>
  <dcterms:modified xsi:type="dcterms:W3CDTF">2005-04-21T08:19:00Z</dcterms:modified>
  <cp:revision>2</cp:revision>
  <dc:subject/>
  <dc:title>CC-6-f</dc:title>
</cp:coreProperties>
</file>