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6296"/>
        <w:gridCol w:w="1669"/>
      </w:tblGrid>
      <w:tr>
        <w:trPr/>
        <w:tc>
          <w:tcPr>
            <w:tcW w:w="1785" w:type="dxa"/>
            <w:vMerge w:val="restart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  <w:t>Eau bactériologiquement maîtrisée obtenue par procédé chimique</w:t>
              <w:br/>
              <w:t>(chloration)</w:t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° CC-4-f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se à jour :</w:t>
              <w:br/>
              <w:t>01/04/0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1438"/>
        <w:gridCol w:w="1065"/>
        <w:gridCol w:w="2832"/>
        <w:gridCol w:w="2870"/>
      </w:tblGrid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Utilisation(s)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Eau utilisée pour :</w:t>
            </w:r>
            <w:r>
              <w:rPr>
                <w:rFonts w:cs="Verdana" w:ascii="Verdana" w:hAnsi="Verdana"/>
                <w:sz w:val="15"/>
                <w:szCs w:val="15"/>
              </w:rPr>
              <w:br/>
              <w:t>- La toilette des patients immunodéprimés, la toilette des brûlés</w:t>
              <w:br/>
              <w:t>- Le rinçage de certains dispositifs médicaux, comme le rinçage terminal des endoscopes bronchiques, le rinçage des incubateurs…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é(s) d'obtention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au du réseau de distribution intérieur, obtenue après traitement chimique par chloration au point d'usage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dicateurs</w:t>
              <w:br/>
              <w:t>de qualité</w:t>
            </w:r>
          </w:p>
        </w:tc>
        <w:tc>
          <w:tcPr>
            <w:tcW w:w="25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ritères microbiologiqu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énombrement de la flore totale aérobie revivifiable à 22° et 36° C ± 1° C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cherche de Pseudomonas aerugino</w:t>
            </w:r>
          </w:p>
        </w:tc>
        <w:tc>
          <w:tcPr>
            <w:tcW w:w="5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ritères physico-chimiqu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lore libre résiduel</w:t>
            </w:r>
          </w:p>
        </w:tc>
      </w:tr>
      <w:tr>
        <w:trPr/>
        <w:tc>
          <w:tcPr>
            <w:tcW w:w="154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intenance préventive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esponsable(s) : directeur ou son représentant 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venants : biomédicaux, services techniques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ériodicité : voir les indications du fournisseur du système de chloration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ype(s) de procédure 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ntretien des éléments périphériques : nettoyage, détartrage, puis rinçage, désinfection et rinçage avant utilisation (selon procédure en vigueur dans l'établissemen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hloration continue ou discontinu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nregistrement du taux de chlor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nregistrement des réinjections de chlore en fonction des résultats 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sommables ou fournitures éventuelles nécessaires : chlore, pompe à chlore…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pprovisionnement : selon un circuit interne propre à chaque établissement</w:t>
            </w:r>
          </w:p>
        </w:tc>
      </w:tr>
      <w:tr>
        <w:trPr/>
        <w:tc>
          <w:tcPr>
            <w:tcW w:w="154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trôle(s)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commandations[1]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ériodicité :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Trimestrielle</w:t>
              <w:br/>
              <w:br/>
              <w:t>Selon un plan d'échantillonnage</w:t>
              <w:br/>
              <w:br/>
              <w:t>D'au moins un point parmi les plus distants(ce qui peut éventuellement correspondre à un point d'usage)</w:t>
              <w:br/>
              <w:br/>
            </w:r>
            <w:r>
              <w:rPr>
                <w:rFonts w:cs="Verdana" w:ascii="Verdana" w:hAnsi="Verdana"/>
                <w:color w:val="CC0000"/>
                <w:sz w:val="15"/>
                <w:szCs w:val="15"/>
              </w:rPr>
              <w:t>[2] Mensuelle pour l'eau des laveurs désinfecteurs d'endoscopes</w:t>
            </w:r>
          </w:p>
        </w:tc>
        <w:tc>
          <w:tcPr>
            <w:tcW w:w="10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odalités :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éaliser le prélèvement au 2e jet si la filtration n'est pas au point d'usage, au 1er jet elle l'est</w:t>
              <w:br/>
              <w:br/>
              <w:t>Prélever au point le plus éloigné du réseau</w:t>
              <w:br/>
              <w:br/>
              <w:t>Faire le prélèvement dans un flacon stérile contenant du thiosulfate de sodium (20 mg/L)</w:t>
            </w:r>
          </w:p>
        </w:tc>
        <w:tc>
          <w:tcPr>
            <w:tcW w:w="2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tervenant(s) :</w:t>
              <w:br/>
            </w:r>
            <w:r>
              <w:rPr>
                <w:rFonts w:cs="Verdana" w:ascii="Verdana" w:hAnsi="Verdana"/>
                <w:sz w:val="15"/>
                <w:szCs w:val="15"/>
                <w:u w:val="single"/>
              </w:rPr>
              <w:br/>
            </w:r>
            <w:r>
              <w:rPr>
                <w:rFonts w:cs="Verdana" w:ascii="Verdana" w:hAnsi="Verdana"/>
                <w:sz w:val="15"/>
                <w:szCs w:val="15"/>
              </w:rPr>
              <w:t>EOH et/ou correspondants Laboratoire interne de l'établissement ou laboratoire externe agréé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es acteurs et leurs responsabilités :</w:t>
            </w:r>
          </w:p>
          <w:p>
            <w:pPr>
              <w:pStyle w:val="NormalWeb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LIN : définit la stratégie des contrôles environnementaux</w:t>
              <w:br/>
              <w:br/>
              <w:t>EOH et/ou correspondants</w:t>
              <w:br/>
              <w:t>- planifient les prélèvements et interprètent les résultats</w:t>
              <w:br/>
              <w:t>- proposent des actions à réaliser en fonction des résultats (avec les services techniques)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boratoire : analyse les prélèvements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ramètres contrôlés</w:t>
            </w:r>
          </w:p>
        </w:tc>
        <w:tc>
          <w:tcPr>
            <w:tcW w:w="57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sultats attendus Niveau :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ible</w:t>
            </w:r>
          </w:p>
        </w:tc>
        <w:tc>
          <w:tcPr>
            <w:tcW w:w="2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lerte - action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lore aérobie revivifiable à 22°C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20"/>
              </w:rPr>
              <w:t>³</w:t>
            </w:r>
            <w:r>
              <w:rPr>
                <w:rFonts w:cs="Verdana" w:ascii="Verdana" w:hAnsi="Verdana"/>
                <w:sz w:val="15"/>
                <w:szCs w:val="15"/>
              </w:rPr>
              <w:t>10 UFC/100ml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lore aérobie revivifiable à 37°C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20"/>
              </w:rPr>
              <w:t>³</w:t>
            </w:r>
            <w:r>
              <w:rPr>
                <w:rFonts w:cs="Verdana" w:ascii="Verdana" w:hAnsi="Verdana"/>
                <w:sz w:val="15"/>
                <w:szCs w:val="15"/>
              </w:rPr>
              <w:t>10 UFC/100ml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seudomonas aeruginosa</w:t>
            </w:r>
          </w:p>
        </w:tc>
        <w:tc>
          <w:tcPr>
            <w:tcW w:w="2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&lt;1 UFC/100ml</w:t>
            </w:r>
          </w:p>
        </w:tc>
        <w:tc>
          <w:tcPr>
            <w:tcW w:w="2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20"/>
              </w:rPr>
              <w:t>³</w:t>
            </w:r>
            <w:r>
              <w:rPr>
                <w:rFonts w:cs="Verdana" w:ascii="Verdana" w:hAnsi="Verdana"/>
                <w:sz w:val="15"/>
                <w:szCs w:val="15"/>
              </w:rPr>
              <w:t>1 UFC/100ml</w:t>
            </w:r>
          </w:p>
        </w:tc>
      </w:tr>
      <w:tr>
        <w:trPr/>
        <w:tc>
          <w:tcPr>
            <w:tcW w:w="154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ctions correctrices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es acteurs et leurs responsabilités : biomédicaux et services techniques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venants : services techniques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ype(s) de procédure si alerte - action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érification du réglage de l'injection de chlor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raitement chloré… 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sommables éventuels : chlore…</w:t>
            </w:r>
          </w:p>
        </w:tc>
      </w:tr>
      <w:tr>
        <w:trPr/>
        <w:tc>
          <w:tcPr>
            <w:tcW w:w="154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ournisseurs : selon les circuits propres à chaque établissement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férences réglementaires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irculaire DHOS n°591 du 17/12/03 relative aux modalités de traitement manuel pour la désinfection des endoscopes non autoclavables dans les lieux de soins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éférences bibliographiques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[1] Surveillance microbiologique de l'environnement dans les établissements de santé, CTIN 2002</w:t>
              <w:br/>
              <w:t>[2] Guide pour l'utilisation des laveurs-désinfecteurs d'endoscopes - bonnes pratiques de désinfection des dispositifs médicaux - nov 2003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our en savoir plus…</w:t>
            </w:r>
          </w:p>
        </w:tc>
        <w:tc>
          <w:tcPr>
            <w:tcW w:w="820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www.sante.gouv.fr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4" w:tgtFrame="_blank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www.nosobase.univ-lyon1.fr/legislation/texte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5" w:tgtFrame="_blank">
              <w:r>
                <w:rPr>
                  <w:rStyle w:val="InternetLink"/>
                  <w:rFonts w:cs="Verdana" w:ascii="Verdana" w:hAnsi="Verdana"/>
                  <w:color w:val="000099"/>
                  <w:sz w:val="15"/>
                  <w:szCs w:val="15"/>
                </w:rPr>
                <w:t>http://greeqs.free.fr</w:t>
              </w:r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 xml:space="preserve"> 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* le constat de résultats microbiologiques anormaux doit entraîner des actions correctrices immédiates, d'où l'appellation " niveau alerte - action ". 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spacing w:before="280" w:after="280"/>
        <w:jc w:val="center"/>
        <w:rPr/>
      </w:pPr>
      <w:r>
        <w:rPr/>
        <w:t> </w:t>
      </w:r>
    </w:p>
    <w:sectPr>
      <w:type w:val="nextPage"/>
      <w:pgSz w:w="11906" w:h="16838"/>
      <w:pgMar w:left="1417" w:right="141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nte.gouv.fr/" TargetMode="External"/><Relationship Id="rId4" Type="http://schemas.openxmlformats.org/officeDocument/2006/relationships/hyperlink" Target="http://www.nosobase.univ-lyon1.fr/legislation/textes" TargetMode="External"/><Relationship Id="rId5" Type="http://schemas.openxmlformats.org/officeDocument/2006/relationships/hyperlink" Target="http://greeqs.free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15:00Z</dcterms:created>
  <dc:creator>DRASS14</dc:creator>
  <dc:description/>
  <dc:language>en-US</dc:language>
  <cp:lastModifiedBy>DRASS14</cp:lastModifiedBy>
  <dcterms:modified xsi:type="dcterms:W3CDTF">2005-04-21T08:15:00Z</dcterms:modified>
  <cp:revision>2</cp:revision>
  <dc:subject/>
  <dc:title>CC-4-f</dc:title>
</cp:coreProperties>
</file>